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woróg, 07.12.2025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bookmarkStart w:id="0" w:name="_Hlk147230230"/>
      <w:bookmarkEnd w:id="0"/>
      <w:r>
        <w:rPr>
          <w:rFonts w:cs="Arial" w:ascii="Arial" w:hAnsi="Arial"/>
          <w:b/>
          <w:i/>
          <w:sz w:val="24"/>
          <w:szCs w:val="24"/>
          <w:lang w:eastAsia="pl-PL"/>
        </w:rPr>
        <w:t>ZAPYTANIE OFERTOWE nr 4/2025/KPOD.01.03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  <w:bookmarkStart w:id="1" w:name="_Hlk147230230"/>
      <w:bookmarkStart w:id="2" w:name="_Hlk147230230"/>
      <w:bookmarkEnd w:id="2"/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ramach projektu o tytule „Wzrost konkurencyjności poprzez wprowadzenie nowych usług w restauracji Barć Dębowa  w regionie śląskim w ramach Działania: A1.2.1. Inwestycje dla przedsiębiorców w produkty, usługi i kompetencje pracowników oraz kadry związane z dywersyfikacją działalności, nr wniosku KPOD.01.03-IW.01-7117/24. Zamawiający jest podmiotem niezobowiązanym do stosowania ustawy Prawo Zamówień Publicznych. Niniejsze postępowanie prowadzone jest zgodnie z zasadą konkurencyjności, której obowiązek stosowania wynika z zapisów regulaminu wyboru przedsięwzięć MŚP. Zamówienie zostanie udzielone na podstawie obiektywnych kryteriów, zapewniających zgodność 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Nazwa Zamawiającego: Zespół Gastronomiczny Łukasz Wiciński, ul. Powstańców Śląskich 79, 42-700 Lubliniec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rzedmiot zamówienia: Zakup pieca konwekcyjno-parowego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d CPV: 42214100-0 Pełna nazwa: Piece kuchenne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D CPV 39312000-2 – Urządzenia do przygotowania żywnośc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pis przedmiotu zamówienia i minimalne wymagania, parametry techniczne 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10 × GN 1/1 = 20 × 1/2 GN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moc: 18 900 W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zasilanie: elektryczne 400 V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prowadnice: wzdłużne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wytwarzanie pary: system bojlerowy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Wi-Fi – zdalne sterowanie i eksport plików HACCP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2 wentylatory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port USB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drzwi 3-szybowe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oświetlenie komory LED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system automatycznego mycia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system automatycznego odkamieniania generatora pary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sonda produktu 6-punktowa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czujniki parametrów w komorze – odczyt co sekundę, automatyczne dostosowanie temperatury/wilgotności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 xml:space="preserve">montaż przez autoryzowany serwis z podstawą konstrukcyjna 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szkolenie w cenie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•</w:t>
      </w:r>
      <w:r>
        <w:rPr>
          <w:rFonts w:cs="Arial" w:ascii="Arial" w:hAnsi="Arial"/>
          <w:bCs/>
          <w:sz w:val="24"/>
          <w:szCs w:val="24"/>
          <w:lang w:eastAsia="pl-PL"/>
        </w:rPr>
        <w:tab/>
        <w:t>dostępność serwisu i części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puszcza się jedynie składanie ofert na fabrycznie nowe urządzenia/maszyny i ich elementy (tzn. dotychczas nieużywane). Jeżeli w powyższym opisie przyjęto konkretne rozwiązania, w tym konkretne materiały, Zamawiający dopuszcza składanie ofert zawierających rozwiązania i materiały równoważne w zakresie parametrów, funkcjonalności i jakości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złożona oferta powinna zawierać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zwę i adres oferenta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in ważności oferty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s gwarancji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runki serwisu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s realizacji zamówienia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a dotyczącego braku konfliktu interesów, którego wzór został udostępniony wraz z niniejszym zapytaniem ofertowym jako załącznik nr 2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, którego wzór został udostępniony wraz z niniejszym zapytaniem ofertowym jako załącznik nr 3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Kryteria oceny ofert :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Cena netto -</w:t>
        <w:tab/>
        <w:t xml:space="preserve"> (70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Gwarancja </w:t>
        <w:tab/>
        <w:t xml:space="preserve"> (20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zas reakcji serwisu ( 10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6.</w:t>
        <w:tab/>
        <w:t>Sposób przyznawania punktacji : max 100 pkt.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-</w:t>
        <w:tab/>
        <w:t xml:space="preserve">Cena netto - cena netto najniższa/cena netto badana x 70  max 70 pkt. 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  <w:t>Gwarancja podana w pełnych miesiącach  max 20 pkt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2 miesięcy minimalna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36 miesięcy maksimum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Gwarancja w badanej ofercie/ najdłuższy czas gwarancji w badanych ofertach x 20 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  <w:t>Najkrótszy czas reakcji / czas reakcji oferty badanej x 10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zas reakcji - rozumiany jako okres od momentu zgłoszenia serwisowego do momentu podjęcia pierwszych czynności diagnostycznych - należy wyrazić w godzinach. Maksymalny czas reakcji serwisu wynosi 24 godziny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um udzielania zamówienia:  oferta najkorzystniejsza ekonomicznie z uwzględnieniem kryteriów. Przedmiot zamówienia wymieniony  w pkt. 3 zapytania będzie podlegać ocenie według wskazanych kryteriów w pkt. 5 i 6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realizacji zamówienia/umowy: do 31.12.2025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08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Składanie ofert:  oferty należy złożyć wraz z załącznikiem nr 1,2,3 (stanowiącą część oferty) do dnia 15.12.2025 r.  Oferta wraz z załącznikami powinna być złożona  za pośrednictwem (Bazy Konkurencyjności) BK2021 w zakładce oferty. Za termin doręczenia oferty uznaje się datę jej wpływu w systemie BK2021. Zaznacza się, że oferty które zostaną doręczone po terminie nie będą brane pod uwagę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munikacja między zamawiającym a oferentem (pytania/odpowiedzi) również musi odbywać się za pośrednictwem aplikacji BK2021. Osoba odpowiedzialna : Łukasz Wiciński tel. 602 643 043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luczenia:</w:t>
        <w:tab/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Informujemy, że zamówienie ma zostać udzielone w ramach projektu, w którym Zamawiający jest zobowiązany do stosowania zapisów umowy o dofinansowanie oraz Wytycznych dotyczących kwalifikowalności wydatków na lata 2021-2027, w tym sekcji 3.2.2 „Postępowanie o udzielenie zamówienia” ww. Wytycznych. W związku z powyższym informujemy, że należy podjąć odpowiednie środki, aby skutecznie zapobiegać konfliktom interesów, a także rozpoznawać i likwidować je, gdy powstają w związku z prowadzeniem postępowania o udzielenie zamówienia lub na etapie wykonywania zamówienia – by nie dopuścić do zakłócenia konkurencji oraz zapewnić równe traktowanie wykonawc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celu uniknięcia konfliktu interesów zamówienie w szczególności nie może zostać udzielone podmiotom powiązanym z Zamawiającym osobowo lub kapitałowo.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Czynności związane z przygotowaniem oraz przeprowadzeniem postępowania o udzielenie zamówienia wykonują osoby zapewniające bezstronność i obiektywizm. Osoby te składają oświadczenie o braku istnienia albo braku wpływu powiązań osobowych lub kapitałowych z wykonawcami na bezstronność postępowania, polegających na: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a)</w:t>
        <w:tab/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b)</w:t>
        <w:tab/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c)</w:t>
        <w:tab/>
        <w:t>pozostawaniu z wykonawcą w takim stosunku prawnym lub faktycznym, że istnieje uzasadniona wątpliwość co do ich bezstronności lub niezależności w związku z postępowaniem o udzielenie zamówienia.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12</w:t>
        <w:tab/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terminu realizacji umowy, w tym harmonogramu realizacji umowy wynikające z postanowień umowy o dofinansowanie Zamawiającego ze Operatorem, w tym jeżeli umowa ta została zawarta lub zmieniona aneksem po udzieleniu zamówie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W każdym przypadku, gdy zmiana jest korzystna dla Zamawiającego (np. powoduje skrócenie terminu realizacji przedmiotu umowy, zmniejszenie wartości zamówienia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 nazwy, siedziby firmy, zmiany teleadresowe, ilości i numerów kont bankowych Wykonawcy lub Zamawiającego (zmiany podmiotowe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osób reprezentujących w trakcie realizacji umowy interesy Stron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 przepisów obowiązującego prawa dotyczącego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Ograniczenia zakresu usługi wynikającego z braku środków finansowych Zamawiającego lub innych przyczyn leżących po stronie Zamawiając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posobu realizacji dostawy, w tym terminu dostawy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Nowy sposób wykonania obowiązków powinien być możliwie jak najbardziej zbliżony do pierwotn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terminu i zakresu realizacji dostawy w przypadku wystąpienia działań osób trzecich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uniemożliwiających wykonanie dostawy, za które to działania nie ponosi winy którakolwiek ze Stron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podwykonawcy, za uprzednią zgodą Zamawiającego, pod warunkiem zgodności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stanowieniami zapytania ofertow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Powstania rozbieżności lub niejasności w rozumieniu pojęć użytych w umowie, których nie można usunąć w inny sposób, a zmiana będzie umożliwiać usunięcie rozbieżności i doprecyzowanie umowy w celu jednoznacznej interpretacji jej zapisów przez Stron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amawiający  nie dopuszcza  składanie ofert częściowych i wariantowych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spełnienia powyższych warunków – oferta nie będzie brana pod uwagę podczas wyboru dokonywanego przez Zamawiającego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zamówienia. Oferent jest zobowiązany do podpisania umowy w wypadku wyboru jego oferty w wyniku postępowania wyboru ofer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formujemy, że niniejsze postępowanie obejmuje jedynie część zamówienia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artość całego zamówienia: 523 450,00 PLN netto planowanego do realizacji w okresie od 2024 do 2025 r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e co do pozostałych części zamówienia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- grill, zmywarka, instalacja solarna, instalacja PV, prasa do odpadów, dystrybutor wody, witryna do lodów, urządzanie do miksowania, schładzarka szokowa, deski do serwowania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 one realizowane w ramach odrębnych ogłoszeń na Bazie Konkurencyjności (BK2021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99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2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</w:t>
      </w:r>
      <w:r>
        <w:rPr>
          <w:rFonts w:cs="Arial" w:ascii="Arial" w:hAnsi="Arial"/>
          <w:bCs/>
          <w:sz w:val="24"/>
          <w:szCs w:val="24"/>
        </w:rPr>
        <w:t>..…….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ane adresowe </w:t>
      </w:r>
    </w:p>
    <w:p>
      <w:pPr>
        <w:pStyle w:val="Normal"/>
        <w:autoSpaceDE w:val="false"/>
        <w:rPr/>
      </w:pPr>
      <w:bookmarkStart w:id="4" w:name="_Hlk216012486"/>
      <w:bookmarkEnd w:id="4"/>
      <w:r>
        <w:rPr>
          <w:rFonts w:cs="Arial" w:ascii="Arial" w:hAnsi="Arial"/>
          <w:bCs/>
          <w:sz w:val="24"/>
          <w:szCs w:val="24"/>
        </w:rPr>
        <w:t>ZAPYTANIE OFERTOWE nr 4/2024/KPOD.01.03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eastAsia="pl-PL"/>
        </w:rPr>
      </w:pPr>
      <w:bookmarkStart w:id="5" w:name="_Hlk216012486"/>
      <w:bookmarkEnd w:id="5"/>
      <w:r>
        <w:rPr>
          <w:rFonts w:cs="Arial" w:ascii="Arial" w:hAnsi="Arial"/>
          <w:bCs/>
          <w:sz w:val="24"/>
          <w:szCs w:val="24"/>
          <w:lang w:eastAsia="pl-PL"/>
        </w:rPr>
        <w:t>Oświadczenie dotyczące braku konfliktu interesó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(-a) (imię i nazwisko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prezentujący(-a) firmę/jednostkę (pełna nazwa firmy/jednostki, adr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w nawiązaniu do składanej oferty, że wymieniona firma/jednostka i/lub osoby uprawnione do jej reprezentowa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nie są powiązane osobowo lub kapitałowo z ogłaszającym postępowanie oraz osobami, które w imieniu Ogłaszającego wykonują czynności w postępowaniu, w tym biorą udział w procesie oceny ofert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z powiązania kapitałowe lub osobowe rozumie się wzajemne powiązania między Ogłaszającym (lub osobami upoważnionymi do zaciągania zobowiązań w imieniu Ogłaszającego lub osobami wykonującymi w imieniu Ogłaszającego czynności związane z przeprowadzeniem procedury wyboru Wykonawcy) a Wykonawcą, polegające w szczególności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…………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Podpis 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bookmarkStart w:id="6" w:name="_Hlk180736032"/>
      <w:bookmarkEnd w:id="6"/>
      <w:r>
        <w:rPr>
          <w:rFonts w:cs="Arial" w:ascii="Arial" w:hAnsi="Arial"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_Hlk180736032"/>
      <w:bookmarkStart w:id="8" w:name="_Hlk180736032"/>
      <w:bookmarkEnd w:id="8"/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3" w:name="_Hlk216012522"/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lang w:val="en-US"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  <w:lang w:eastAsia="pl-P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lang w:eastAsia="pl-P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lang w:eastAsia="pl-P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5:33:00Z</dcterms:created>
  <dc:creator>Piotrek</dc:creator>
  <dc:description/>
  <cp:keywords/>
  <dc:language>en-US</dc:language>
  <cp:lastModifiedBy>Grzegorz Poloczek</cp:lastModifiedBy>
  <cp:lastPrinted>2019-01-28T20:00:00Z</cp:lastPrinted>
  <dcterms:modified xsi:type="dcterms:W3CDTF">2025-12-07T14:23:00Z</dcterms:modified>
  <cp:revision>5</cp:revision>
  <dc:subject/>
  <dc:title/>
</cp:coreProperties>
</file>